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_главного специалиста   отдела назначения и выплаты пенсий, компенсаций 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5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091"/>
        <w:gridCol w:w="2093"/>
        <w:gridCol w:w="1029"/>
        <w:gridCol w:w="1676"/>
        <w:gridCol w:w="1695"/>
        <w:gridCol w:w="1720"/>
        <w:gridCol w:w="1153"/>
        <w:gridCol w:w="1675"/>
      </w:tblGrid>
      <w:tr>
        <w:trPr>
          <w:trHeight w:val="151" w:hRule="atLeas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г. (руб.)</w:t>
            </w:r>
          </w:p>
        </w:tc>
        <w:tc>
          <w:tcPr>
            <w:tcW w:w="6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Мещерякова Наталья Евген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443,7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(общая долевая 1/4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68711,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собственность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(общая долевая 1/4)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яя доч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общая долевая 1/4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  <w:tr>
        <w:trPr>
          <w:trHeight w:val="535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несовершеннолетний сын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общая долевая 1/4)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6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6,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4</Characters>
  <CharactersWithSpaces>108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8:19:00Z</dcterms:created>
  <dc:creator>ggd</dc:creator>
  <dc:description/>
  <dc:language>en-US</dc:language>
  <cp:lastModifiedBy/>
  <cp:lastPrinted>2014-04-16T14:15:00Z</cp:lastPrinted>
  <dcterms:modified xsi:type="dcterms:W3CDTF">2015-04-13T18:19:00Z</dcterms:modified>
  <cp:revision>2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